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15pt" filled="f" o:ole="">
            <v:imagedata r:id="rId3" o:title=""/>
          </v:shape>
          <o:OLEObject Type="Embed" ProgID="" ShapeID="ole_rId2" DrawAspect="Content" ObjectID="_73733930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</w:rPr>
        <w:t>ЛУЦЬКА   МІСЬКА 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4" w:space="1" w:color="000000"/>
        </w:pBdr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3025, Волинська обл., м.Луцьк, вул.Богдана Хмельницького,19 тел. /0332/ 72-48-85 факс 720614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/>
        <w:t>______________№ ________</w:t>
        <w:tab/>
        <w:t xml:space="preserve">                                      </w:t>
      </w:r>
      <w:r>
        <w:rPr>
          <w:sz w:val="28"/>
          <w:szCs w:val="28"/>
        </w:rPr>
        <w:t>Луцька міська рада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сновок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перевиконання загального фонду бюджету міста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9 місяців 2011 рок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9 місяців цього року виконання загального фонду бюджету міста за доходами </w:t>
      </w:r>
      <w:r>
        <w:rPr>
          <w:sz w:val="28"/>
          <w:szCs w:val="28"/>
          <w:lang w:val="uk-UA"/>
        </w:rPr>
        <w:t>(без дотацій та субвенцій)</w:t>
      </w:r>
      <w:r>
        <w:rPr>
          <w:color w:val="000000"/>
          <w:sz w:val="28"/>
          <w:szCs w:val="28"/>
          <w:lang w:val="uk-UA"/>
        </w:rPr>
        <w:t>, врахованими у розписі на цей період, забезпечено на  105,1 відсотка. Перевиконання доходної частини загального фонду бюджету міста станом на 01.10.2011 року становить 9972,2 тис.гривень., в тому числі</w:t>
      </w:r>
      <w:r>
        <w:rPr>
          <w:sz w:val="28"/>
          <w:szCs w:val="28"/>
          <w:lang w:val="uk-UA"/>
        </w:rPr>
        <w:t xml:space="preserve"> за доходами, що враховуються в обсяг міжбюджетних трансфертів на 8248,7 тис.грн. та доходами, що не враховуються в обсяг міжбюджетних трансфертів  на  1723,5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7 статті 78 Бюджетного кодексу України річний обсяг  доходів загального фонду бюджету міста можливо збільшити на загальну суму 9972,2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                                                Лілія Єл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user</dc:creator>
  <dc:description/>
  <dc:language>en-US</dc:language>
  <cp:lastModifiedBy>admin</cp:lastModifiedBy>
  <cp:lastPrinted>2011-10-20T08:14:00Z</cp:lastPrinted>
  <dcterms:modified xsi:type="dcterms:W3CDTF">2011-10-20T06:18:00Z</dcterms:modified>
  <cp:revision>2</cp:revision>
  <dc:subject/>
  <dc:title>                   </dc:title>
</cp:coreProperties>
</file>